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ULTRAVXU TEAMWARFARE RU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eptember 15, 200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Ladder Concep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Ladder is based on a best 2 out of 3 maps scenario. Map selection is random for the first and second maps. The "Defending" team selects the tiebreaker map. The "Defending" team chooses the sides and the order for the 1st and 2nd maps. The "Attacking" team picks the tiebreaker map sid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Ladder Movem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challenge anyone above you 10 slots or 50% of the remaining ladder - whichever is higher. (Ex: Rung 100 can challenge rung 50. Rung 48 can challenge to rung 24. Rung 15 can challenge to rung 5).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team must wait 7 days from the day a match has concluded before it can re-challenge the same opponen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eam Roster Managem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adder members join teams per ladder and may only be a member of one team per ladder. Roster changes may be made on any day. In order for a player to be considered 'eligible' for a match, he must be on either team's roster (Challenger or Defender) before the Defender accepts the challeng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eam Managem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ams have one (1) Owner and any number of Captains. Captains are assigned at a ladder level. Owners are captains on all ladders. The team Owner should determine who should be in charge of issuing challenges per ladder and maintaining the team information. Multiple team captains can be assigned to perform such duti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only issue a challenge by making it in your Team's Admin Console on your ladder control panel on any day of the week. Access to the Team Admin Console is available to all Captains………… NOTE - You must login to the ladder in order to administer your tea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hallenge and Match Date Acceptanc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ladders have a time limitation for match responses. This includes Acceptance of a Challenge and/or Date Acceptance. The Present time frame is 48 hours. At that time a "Flag" is created for the Ladder Admins to address the next time they login to their Admin Console. Soon there will be emails sent to both the teams in question and the ladder Admin. If the problem is resolved by that team prior to the Admin logging in then the match continues as before. If the Admin logs in first the appropriate action will be taken. In this case forfeits will be gran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is the each team's responsibility before the match starts to see that all players are legally registered on each teams roster. After match start or completion, roster disputes are not valid justification for forfeiture or admin intervention. Substitute players, brought in during match, that are not eligible players by the above criteria, will force an immediate forfeiture on the part of the team they were playing fo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Failure to Appea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each ladder there is a minimum number of players needed to proceed with a match. Teams should have the minimum number of players on the appropriate server no later than 15 minutes after the scheduled match time. Failure to meet this requirement will result in an immediate forfeit against the non-compliant party. The Compliant team should contact an admin immediately. Teams may also agree to extend the 15 minute limit if they choose, but this is up to the discretion of the Team Captain that is compliant with the correct number of players. If neither team has the minimum number of players available to play within the allotted 15 minute period the match is considered a "washout" with no penalty to be given to each team. The match should be rescheduled immediately in the "Match Communication" portion of the Teams Admin console and an email should be sent to the appropriate ladder admi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erver Selection</w:t>
      </w:r>
    </w:p>
    <w:p>
      <w:pPr>
        <w:pStyle w:val="Normal"/>
        <w:rPr>
          <w:rFonts w:ascii="Times New Roman" w:hAnsi="Times New Roman" w:eastAsia="Times New Roman" w:cs="Times New Roman"/>
          <w:sz w:val="24"/>
          <w:szCs w:val="24"/>
        </w:rPr>
      </w:pPr>
      <w:r>
        <w:rPr>
          <w:rFonts w:eastAsia="Times New Roman" w:cs="Times New Roman"/>
          <w:sz w:val="24"/>
          <w:szCs w:val="24"/>
        </w:rPr>
        <w:t>Server preference and choices are communicated through the "Match Communication" Portion of your Team Admin Console. All matches must be played on a server that has the ability to be password protected. TeamWarfare encourages teams to play all maps on one neutral server for simplicity. If a neutral server cannot be agreed upon then the 1st and 3rd maps will be played on the Defender's Choice and the 2nd will be played on the Attacker's choice. All members should be able to connect to the server. TeamWarfare encourages users to find alternative ways to connect to servers that do not show on their server lists. Alternative methods include the use of manual connects with the server ip address or connecting with software such as Gamelin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e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ams in the "Top 20" are not eligible for Rest. Teams may rest for a total of 7 days per 3-month period (13 weeks). Teams may start and stop rest by their own doing so in their Team Admin Console. Rest is counted in whole day amounts. Understand that if a team places themselves on rest to cover time waiting to challenge a soon to be free team they will be "Docked" a complete day for any partial time. (1 hour = 1 day; 4 hours = 1 day; 36 hrs = 2 day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Inactivit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eams of the TWL are expected to remain active while on the ladder. Any team showing inactivity for a period of three weeks will be deleted from the appropriate ladder. This time frame of course does not include "Rest" time take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hallenge Cance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the TWL there is no availability for the team Captains or Founders to cancel a challenge. All Cancellations must be coordinated through a Ladder Admin if both teams agree to cancel the matc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erver Crashes/Player Drop</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event of a server crash, if both teams can agree upon the remaining time and score, the map will be restarted with the remaining time and score intact. If there is a dispute the entire map will be restarted. In the event that a team loses a player due to connectivity issues, (or his Mom/Dad tells him to get the hell off the PC...LOL) the team may substitute the player immediately with someone from their roster. Substitute players, brought in during match, that are not eligible players, will force an immediate forfeiture on the part of the team they were playing fo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Observe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 observers are allowed unless both teams agree otherwise on 1 observer who will serve as a ref for the matc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portsmanship/Cheat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sportsmanlike conduct during matches will not be tolerated by the TWL. If an admin is called in to resolve an issue regarding un-sportsmanlike conduct the judgment/punishment will be swift, efficient and final. We here at the TWL suggest you conduct yourselves according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event one team believes the other team has used a cheat the match should be completed and the TeamWarfare Staff should be notified immediately (no later than 24 hours) so that a decision can be made. Failure to contact us within this time period will waive any right to protest. If the protesting team is the losing team, they should not register the loss until a ruling is made. By registering a loss the losing team waives all rights to protest. When it is known that a team is going to protest, both teams should submit evidence to support their side. Submitting demos and other information will help the Staff involved in ruling on the matter. Not providing information could limit the scope of the evaluation and hurt, rather than help, a team so both should participate. If it is shown that the bug is of such a degree to constitute a cheat, the TWL rules will be updated and disciplinary actions could be taken against the team in ques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bugs and tactics are not considered cheats. The TeamWarfare Staff acknowledges some unintended effects of bugs are an acceptable part of the game (Flag Skipping and Scout Capping), and we will take this into consideration when determining if a bug is so extreme that it warrants disciplinary action against the alleged tea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there are any questions regarding a bug or tactic that could be considered a cheat contact the TWL Staff for a pre-match ruling. A short demo demonstrating the bug/tactic should be submit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ee the specific ladder areas by this name for the specifics for that ladder and gam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Match Play</w:t>
      </w:r>
    </w:p>
    <w:p>
      <w:pPr>
        <w:pStyle w:val="Normal"/>
        <w:rPr>
          <w:rFonts w:ascii="Times New Roman" w:hAnsi="Times New Roman" w:eastAsia="Times New Roman" w:cs="Times New Roman"/>
          <w:sz w:val="24"/>
          <w:szCs w:val="24"/>
        </w:rPr>
      </w:pPr>
      <w:r>
        <w:rPr>
          <w:rFonts w:eastAsia="Times New Roman" w:cs="Times New Roman"/>
          <w:sz w:val="24"/>
          <w:szCs w:val="24"/>
        </w:rPr>
        <w:t>The following Server settings should be used for CTF Matche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Default Server Setting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Team Damage ON</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Time Limit Set to 20 minutes</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Tournament mode should be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rior to match start each team should have at least two admins per team. </w:t>
      </w:r>
    </w:p>
    <w:p>
      <w:pPr>
        <w:pStyle w:val="Normal"/>
        <w:rPr>
          <w:rFonts w:ascii="Times New Roman" w:hAnsi="Times New Roman" w:eastAsia="Times New Roman" w:cs="Times New Roman"/>
          <w:sz w:val="24"/>
          <w:szCs w:val="24"/>
        </w:rPr>
      </w:pPr>
      <w:r>
        <w:rPr>
          <w:rFonts w:eastAsia="Times New Roman" w:cs="Times New Roman"/>
          <w:sz w:val="24"/>
          <w:szCs w:val="24"/>
        </w:rPr>
        <w:t>Tribes CTF is played with both teams having 8 players. If the teams both agree to play with more/less they can as long as the servers offered by both teams can support the agreed upon number. Each team must have atleast 6 to play. One team not having 8 does not mean the opponent(having 8) has to lose two players, the match was scheduled far enough in advance that both teams should have enough players.</w:t>
        <w:br/>
        <w:br/>
        <w:t xml:space="preserve">Both parties must have at least eight eligible players on server by 15 minutes after the scheduled start time. Failure to meet this requirement will result in an immediate forfeit against the non-compliant party. If both teams agree to postpone due to roster issues please contact an admin immediately to inform them of the situation and the new scheduled tim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udden Death - Over Tim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event that a map ends in a tie, there will be a sudden death of 15 minutes played to resolve the winner. The Sudden death should be played prior to playing any other map and the first team to capture their opponents flag wins. If at the end of the first Sudden Death period there have been no captures, a second should be played. Note that the described process should be followed until a winner for that map is decid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erver Typ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atches must be played on servers running the most current version of Tribes (1.11) and the associated maps. The match must be played on a dedicated server, preferably on an ISP quality line. (Ok get real we can't and will not chase down servers to verify their connects but get real....no cable or dsl connects..Thnx). The following Admin modifications are permitted - Admincon and BWAdmin (Latest Versions). IxAdmin and TK Punish are no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portsmanship/Cheat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ose specific items that are considered cheating by TeamWarfare presently consist of: Beacon Hanging and exploiting a map specific bug (Like going below the base in Raindan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