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ltra_Renegades MOD for Trib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od is for servers only, if you dont server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Make a new folder in your tribes directory, name it " ultra_renegade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Place the scripts.vol  into your tribes directory into the folder you just named ultra_reneg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.  Place the Ultra_Renega~cs into you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r command line :                    </w:t>
      </w:r>
      <w:r>
        <w:rPr>
          <w:rFonts w:eastAsia="Times New Roman" w:cs="Times New Roman"/>
          <w:b/>
          <w:bCs/>
        </w:rPr>
        <w:t>tribes -mod ultra_reneg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dicated server command line :  </w:t>
      </w:r>
      <w:r>
        <w:rPr>
          <w:rFonts w:eastAsia="Times New Roman" w:cs="Times New Roman"/>
          <w:b/>
          <w:bCs/>
        </w:rPr>
        <w:t>tribes -mod ultra_renegades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L FREE TO HOST THIS MOD , AND PASS IT AROUND TO YER BUDD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estions, Comments  E-mail me at ronnie_frown_@austin.r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