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800080"/>
        </w:rPr>
        <w:t>Ultra_Renegades3 0.64 Beta</w:t>
      </w:r>
      <w:r>
        <w:rPr>
          <w:rFonts w:eastAsia="Times New Roman" w:cs="Times New Roman"/>
          <w:color w:val="800080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ONLY HALF WAY DONE, THIS IS VERSION 0.64, Stay Posted on a Updated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WEBSITE</w:t>
      </w:r>
      <w:r>
        <w:rPr>
          <w:rFonts w:eastAsia="Times New Roman" w:cs="Times New Roman"/>
          <w:color w:val="800080"/>
        </w:rPr>
        <w:t xml:space="preserve"> :  </w:t>
      </w:r>
      <w:r>
        <w:rPr>
          <w:rFonts w:eastAsia="Times New Roman" w:cs="Times New Roman"/>
          <w:color w:val="000080"/>
        </w:rPr>
        <w:t>http://home.austin.rr.com/thrash/master_folder/games/mastertribes.htm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I Would Also Like To Thank XGN Skunkman for his help in Troubleshooting this Mod ,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And not to forget my Admins , URG_Archalien , URG_Sgt.Kickass , URG_invoker and URG_soapscum for there valuble help in managing the test serv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1.  Make a new folder in your tribes directory, name it " ultra_renegades3"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2.  Place the scripts.vol  into your tribes directory into the folder you just named ultra_renegades3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 xml:space="preserve">3.  Place the ultra_renegades3.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80"/>
        </w:rPr>
        <w:t>Ultra_Renegades3 and the UR Group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 xml:space="preserve">First goto yer tribes directory and drag the tribes icon to the desktop so it makes a shortcut ( this will help with the proper path) Right click and choose properties and there will be the commandline, after the tribes.exe place one of the extentions in the commandline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server command line :                    </w:t>
      </w:r>
      <w:r>
        <w:rPr>
          <w:rFonts w:eastAsia="Times New Roman" w:cs="Times New Roman"/>
          <w:b/>
          <w:bCs/>
          <w:color w:val="FF0000"/>
        </w:rPr>
        <w:t xml:space="preserve"> -mod ultra_renegades3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dedicated server command line :  </w:t>
      </w:r>
      <w:r>
        <w:rPr>
          <w:rFonts w:eastAsia="Times New Roman" w:cs="Times New Roman"/>
          <w:b/>
          <w:bCs/>
          <w:color w:val="FF0000"/>
        </w:rPr>
        <w:t>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color w:val="FF0000"/>
        </w:rPr>
        <w:t xml:space="preserve">my command line for advanced users </w:t>
      </w:r>
      <w:r>
        <w:rPr>
          <w:rFonts w:eastAsia="Times New Roman" w:cs="Times New Roman"/>
          <w:b/>
          <w:bCs/>
          <w:color w:val="FF0000"/>
        </w:rPr>
        <w:t>D:\tribes\InfiniteSpawn.exe *tribes +exec serverConfig 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>infinite spawn restarts the server if it crashes, server config activates yer server configfile allowing you set passwords for admins/player limits,votelimits, etc,et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problems getting the mod running? e-mail me  thrash@austin.rr.com, i always try to help, i support my mod totally............... if i have the answer , you will have the answer :)  happy hunting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Well There is a slight crash bug somwhere, need help in tracking dow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X-2000 Rif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 as much of the herk and jerk (studdering) as in 0.5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skins Merged into ultra_renegades3 0.56..................No need to install pskins, its already in t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ll messages fixed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MP Grenade Launcher............Kills a players energy system for 15 seconds, great defense against shiel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uper Speed Boost......................Replaces the beacon, hit the "B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ronger Shield P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lagBombs....................................Replaces the grenades  ( light armor only ), hit the "G" bu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 new vehi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