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Ultra_Renegades2  </w:t>
      </w:r>
      <w:r>
        <w:rPr>
          <w:rFonts w:eastAsia="Times New Roman" w:cs="Times New Roman"/>
        </w:rPr>
        <w:t>for Trib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i start i would like to give a special thanks to " Killjoy " for all his help in making this MOD, without him there would be no Ultra_Renegades2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d is for servers only, if you dont serve tribes games this file will be useless t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 Make a new folder in your tribes directory, name it " ultra_renegades2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 Place the scripts.vol  into your tribes directory in the folder you just named ultra_renega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  Place the Ultra_Renegades~1.cs and the Ultra_Renegades2.cs into your config directory in tribes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.  Place the h-recticle.bmp in yer main tribes directory ( OPTIONAL ) for a new crosshair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 Enjoy Yerself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8000"/>
        </w:rPr>
        <w:t>Ultra_Renegades2 is in no way part of Fire Team Alpha, so dont bother them with bugg repo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FF0000"/>
        </w:rPr>
        <w:t>We Dont Make The Mod, We  Make It Better, We Make It Ultra!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r command line :                    </w:t>
      </w:r>
      <w:r>
        <w:rPr>
          <w:rFonts w:eastAsia="Times New Roman" w:cs="Times New Roman"/>
          <w:b/>
          <w:bCs/>
        </w:rPr>
        <w:t>tribes -mod ultra_renegades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dicated server command line :  </w:t>
      </w:r>
      <w:r>
        <w:rPr>
          <w:rFonts w:eastAsia="Times New Roman" w:cs="Times New Roman"/>
          <w:b/>
          <w:bCs/>
        </w:rPr>
        <w:t>tribes -mod ultra_renegades2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the command line i use: </w:t>
      </w:r>
      <w:r>
        <w:rPr>
          <w:rFonts w:eastAsia="Times New Roman" w:cs="Times New Roman"/>
          <w:b/>
          <w:bCs/>
        </w:rPr>
        <w:t>InfiniteSpawn.exe *tribes +exec serverConfig -mod ultra_renegades2 -dedic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ats New??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A.I.D.S. Rifle</w:t>
      </w:r>
      <w:r>
        <w:rPr>
          <w:rFonts w:eastAsia="Times New Roman" w:cs="Times New Roman"/>
        </w:rPr>
        <w:t xml:space="preserve"> - Give Yer Enemy Team A.I.D.S. with this little beauty, ( I call this One "Betsy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3 new vehic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The Assassin Turret</w:t>
      </w:r>
      <w:r>
        <w:rPr>
          <w:rFonts w:eastAsia="Times New Roman" w:cs="Times New Roman"/>
        </w:rPr>
        <w:t xml:space="preserve">     (shorter range now, to try and prevent  placment of these in the spawn area`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Machine Mortar</w:t>
      </w:r>
      <w:r>
        <w:rPr>
          <w:rFonts w:eastAsia="Times New Roman" w:cs="Times New Roman"/>
        </w:rPr>
        <w:t xml:space="preserve">  - Fires Mortars faster and farther than before ( slowed down from the previous version to reduce la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Armor has double the carrying capacity, all weapons fire faster, and do more damage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Basicly DEATH ON A ST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Fast Paced Action Packed Mod, either fight or die, kill or be ki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z You Aint In Kansas Anymore ToTo :) The Rest You Will Have To Experience For Yerself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 wish to thank everyone for  all of the positive feedback and support and ideas from the Majority of the tribes community, for those few who where total assholes while i  was/am testing this mod i give you the flyin whiffle finger!!!! And for all of you that sincerly helped and came back time and time again crash after crash i thank you, Ultra_Renegades2 could not be what it is today without some guinnea pigs =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Disclaimer  : I AM IN NO WAY RESPONSIBLE FOR ANYTHING THIS MOD DOES TO YOUR COMPUT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F IT STARTS TO SMOKE AND THROW SPARKS,  IT IS YOUR RESPONSIBILITY!!!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 ALSO AM NOT RESPONSIBLE FOR ANY HARDWARE FAILURES OR SOFTWARE PROBLEMS THAT MAY ARISE IN TRIBES, YOUR PC, OR LIFE IN GENERAL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ESE FILES WHERE UPLOADED TO THE WEBSITE FREE OF ANY VIRUS`s OR OTHER NASTY LITTLE SUPRISES, I DO NOT CHARGE ANYTHING FOR THIS MOD, IF YOU PAID FOR THIS MOD , YOU GOT SCREWED BIGTIME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FEEL FREE TO HOST THIS MOD , AND PASS IT AROUND TO YER BUDDIE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stions, Comments  E-mail me at thrash@austin.rr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