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StarCraft: Rogues and Renegades</w:t>
      </w:r>
    </w:p>
    <w:p>
      <w:pPr>
        <w:pStyle w:val="Normal"/>
        <w:rPr>
          <w:rFonts w:ascii="Times New Roman" w:hAnsi="Times New Roman" w:eastAsia="Times New Roman" w:cs="Times New Roman"/>
          <w:sz w:val="24"/>
          <w:szCs w:val="24"/>
        </w:rPr>
      </w:pPr>
      <w:r>
        <w:rPr>
          <w:rFonts w:eastAsia="Times New Roman" w:cs="Times New Roman"/>
          <w:sz w:val="24"/>
          <w:szCs w:val="24"/>
        </w:rPr>
        <w:t>Mod write up by Timothy Giovanni</w:t>
      </w:r>
    </w:p>
    <w:p>
      <w:pPr>
        <w:pStyle w:val="Normal"/>
        <w:rPr>
          <w:rFonts w:ascii="Times New Roman" w:hAnsi="Times New Roman" w:eastAsia="Times New Roman" w:cs="Times New Roman"/>
          <w:sz w:val="24"/>
          <w:szCs w:val="24"/>
        </w:rPr>
      </w:pPr>
      <w:r>
        <w:rPr>
          <w:rFonts w:eastAsia="Times New Roman" w:cs="Times New Roman"/>
          <w:sz w:val="24"/>
          <w:szCs w:val="24"/>
        </w:rPr>
        <w:t>Modified by Kyle “Matthias” Mullane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ory Overview:</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ut on the fringe worlds where the aftermath zerg invasion of Terran space is all but go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worlds are far out of the UDE sphere of control and would hardly care for such rag solar systems.  </w:t>
      </w:r>
    </w:p>
    <w:p>
      <w:pPr>
        <w:pStyle w:val="Normal"/>
        <w:rPr>
          <w:rFonts w:ascii="Times New Roman" w:hAnsi="Times New Roman" w:eastAsia="Times New Roman" w:cs="Times New Roman"/>
          <w:sz w:val="24"/>
          <w:szCs w:val="24"/>
        </w:rPr>
      </w:pPr>
      <w:r>
        <w:rPr>
          <w:rFonts w:eastAsia="Times New Roman" w:cs="Times New Roman"/>
          <w:sz w:val="24"/>
          <w:szCs w:val="24"/>
        </w:rPr>
        <w:t>Despite the hardships and suffering of the core planets while they battle the zerg for control.  The very edges of known space is where only the strong make it to the next d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in Features of the Storyline:</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Zerg Renegade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Many of the unattended broods of the mighty zerg army ran ramped when the overmind lost control.  Though the queen of blades pickup the pieces for her own desires of conquest, a few traitor Zerg Overlords fled away from the queen and the Protoss worlds and wanted to make home of the outer fringes of the Terran/Protoss galax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fter seeing the total destruction of the Queen of Blades, new ideals for there own broods were thought up by the corrupt overlords.  They now want to equal the playing ground between them and the Protoss-Terran enem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ealizing that they have almost achieved a “Perfect Race” and they can’t evolve genetically much further, the Zerg began investigating cybernetics to enhance their present state.  A fusion of techology and fles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toss Rogue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all races there are good and bad.  Right and wrong.  No matter how far away deep in space, you will find the good in a species and the b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toss is no different.  As the Protoss are generally an extremely religious race and devote their lives to Adun and the Khala, those who disagree are exiled deep into space.  They live for profit and pleasure, and have organized a couple of minor worlds to serve they're nee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cattered across the outer fringes of space, Rogue Protoss bandits (both dark and light) compete with the humans for profits in an underground marke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Terrain Pirate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spite what initial ideals the frontier colonists of the confederacy had when arriving to habitable planets.  Those ideals were soon dashed to pieces as the first wave of zerg ran through the out fringe colon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rotection of the confederacy was non existent even when it was at its prime, and soon after its fall, the few terran planets that occupy the unknown space soon realized that they are alone in the fight of the zerg.  They lost and UDE believes that nothing out that far away from the sphere of control could survive and marked those few frontier colonies gon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fter decades of hiding and scavenging for parts to rebuild spacecrafts for travel, the Terrans resorted to raiding any thing that bears any technology for their own survival.  Their own sphere of influence grew and stability of minor colonies thrived on the raids, and selling the goo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ncient Xel Nag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ear the outer fringes of known space lay a couple of worlds inhabited by the creators of the Zerg and Protoss races, the Xel Naga.  Little is known about them or their history, but they, too have been brought into this war for power and technolog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t was the Zerg who found the Xel Naga first.  Taking note of their extremely advanced technology, a raiding brood was sent to attempt to capture this technology, but they failed.  Brute force just doesn’t match up to supreme weapons knowledge.  This defeat, however, simply made the Zerg’s desire to enhance themselves gr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earby Terran and Protoss encampments saw a large movement in Zerg forces and looked to find out what the relocation’s purpose was, and they found the Xel Nag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the Xel Naga fight to defend themselves against their two creations’ hunger for technology as well as the Terran Pirates' sheer gre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Conflic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Renegade Zerg want to establish dominance and compete for valuable technology to create the Perfect R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errans and Protoss do not care for the Zerg much, but realize that profits can be increased by dealing with the Overlords, plus by dealing with the Zerg, either the Terran or Protoss could use them against each ot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Xel Naga don't wish to fight, but war is inevitable, and they prepare for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the outer fringes, beyond any influence of Protoss or Terran governments, there is a new struggle for power, and technolog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Copyrighted Timothy Giovanni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