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The BloodEagle and Diamond Sword battle each other for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all power over everything!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The first stop is where the 1st battle that is in the crazy house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your team is trying to reales some of your team mates!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But you find that there is still heavy forces of Diamond Sword around.So now you go and battle for your friend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