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Your team over heard the captured scientist talking about the Imperal SuperComputer.That is heald in a high security SpaceStation. But the only way to transport this computer through a battle is in the Gertilo space transport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That is located near by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ow that both teams know this who ever gets there first gets the ship.So to this Launch area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