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dercover Brother Sound Pack for Tribes v1.1 !!!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y: (=SK=)TrOM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Install</w:t>
      </w:r>
      <w:r>
        <w:rPr>
          <w:b/>
          <w:sz w:val="36"/>
          <w:szCs w:val="36"/>
        </w:rPr>
        <w:t xml:space="preserve">: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 xml:space="preserve">  Stick the UndercoverBrother.VOL into your C:\Dynamix\Tribes\Base\Voice folder. Then stick the UndercoverBrother.CS into C:\Dynamix\Tribes\Config folder. Add the line exec(“UndercoverBrother.cs”); to your autoexec.cs, or if you don’t have a autoexec.cs then open tribes and at the Player Setup screen. Add UndercoverBrother.cs to your Custom Script line. And choose the UndercoverBrother voice in the voice selection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joy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-TrOM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9:05:00Z</dcterms:created>
  <dc:creator>The Guth Family</dc:creator>
  <dc:description/>
  <cp:keywords/>
  <dc:language>en-US</dc:language>
  <cp:lastModifiedBy>The Guth Family</cp:lastModifiedBy>
  <dcterms:modified xsi:type="dcterms:W3CDTF">2005-07-02T09:10:00Z</dcterms:modified>
  <cp:revision>1</cp:revision>
  <dc:subject/>
  <dc:title>Undercover Brother Sound Pack for Tribes v1</dc:title>
</cp:coreProperties>
</file>