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To install this mod use the  use folder names option on winzip and install them to your Tribes dir </w:t>
      </w:r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"/>
        <w:rPr/>
      </w:pPr>
      <w:r>
        <w:rPr/>
        <w:t xml:space="preserve">Then make the changes Renegades.cs and the ServerConfig.cs in your Config folder edit the ChangeMe parts of the file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fter that’s all done u click on the Renegades5.bat file in your Tribes folder and u should have yourself a Renegades5 Server  again if u have problems please post them in are forum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hyperlink r:id="rId2">
        <w:r>
          <w:rPr>
            <w:rStyle w:val="InternetLink"/>
          </w:rPr>
          <w:t>www.Deadly-Force.com</w:t>
        </w:r>
      </w:hyperlink>
    </w:p>
    <w:p>
      <w:pPr>
        <w:pStyle w:val="InsideAddress"/>
        <w:rPr/>
      </w:pPr>
      <w:r>
        <w:rPr/>
      </w:r>
    </w:p>
    <w:sectPr>
      <w:headerReference w:type="default" r:id="rId3"/>
      <w:headerReference w:type="first" r:id="rId4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0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Deadly-Force.com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53:00Z</dcterms:created>
  <dc:creator>brandon</dc:creator>
  <dc:description/>
  <dc:language>en-US</dc:language>
  <cp:lastModifiedBy>brandon</cp:lastModifiedBy>
  <dcterms:modified xsi:type="dcterms:W3CDTF">2002-06-27T17:14:00Z</dcterms:modified>
  <cp:revision>4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