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Creators of the Renegades mod  is  RenWerX   </w:t>
      </w:r>
      <w:hyperlink r:id="rId2">
        <w:r>
          <w:rPr>
            <w:rStyle w:val="InternetLink"/>
          </w:rPr>
          <w:t>www.planetrenegades.com</w:t>
        </w:r>
      </w:hyperlink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/>
      </w:pPr>
      <w:r>
        <w:rPr/>
        <w:t xml:space="preserve">Changes for renegades 5.0 are as follow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Engineer armor gets  Vulcan,mortar,and rocket launcher also is able to deploy turrents inside of large force fields and blast walls   u can also put a platform down to cover the turrents like in Renegades classic also engineer can carry a detpack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cout armor gets on extra gun  and also I added the Vulcan with a 150 rounds of ammo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niper gets one extra gun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c  gets 2 beacons at spawn and a hyperblaster  also it can carry a rail gun now  and it spawns with mineammo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Cyborg can cloak and gets 400 rounds of ammo on the Vulcan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ien can carry an extra gun  and a detpack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Defender now can take more shots from a laser rifle and is a little faster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nu options changed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ith the help of Hamster u now can change  weapons factory on the fly in the menu and u can disable the deathstar  if u have admin. Also u can vote on eather optio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eaponsfactory changes   are sniper gets energy pack and disclauncher and plasma gun Engineer gets mortar,and vulca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so we request that if u get this mod and edit it in anyway that u change the name of the mod Renegades is a mod Created by RenWerx and Renegades5 is a mod Authored by -|DF|- Zed with close contact to EzTarget and Dweller of RenWerx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-|DF|- Zed is the Author of Renegades 5  if u have any probs or questions please talk to him at </w:t>
      </w:r>
      <w:hyperlink r:id="rId3">
        <w:r>
          <w:rPr>
            <w:rStyle w:val="InternetLink"/>
          </w:rPr>
          <w:t>playemhrd2@aol.com</w:t>
        </w:r>
      </w:hyperlink>
      <w:r>
        <w:rPr/>
        <w:t xml:space="preserve"> or at </w:t>
      </w:r>
      <w:hyperlink r:id="rId4">
        <w:r>
          <w:rPr>
            <w:rStyle w:val="InternetLink"/>
          </w:rPr>
          <w:t>brandonc@xmission.com</w:t>
        </w:r>
      </w:hyperlink>
      <w:r>
        <w:rPr/>
        <w:t xml:space="preserve">  or go to are forum at </w:t>
      </w:r>
      <w:hyperlink r:id="rId5">
        <w:r>
          <w:rPr>
            <w:rStyle w:val="InternetLink"/>
          </w:rPr>
          <w:t>www.Deadly-Force.com</w:t>
        </w:r>
      </w:hyperlink>
      <w:r>
        <w:rPr/>
        <w:t xml:space="preserve"> and post a message we will reply to u just give us time </w:t>
      </w:r>
    </w:p>
    <w:p>
      <w:pPr>
        <w:pStyle w:val="InsideAddress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lanetrenegades.com" TargetMode="External"/><Relationship Id="rId3" Type="http://schemas.openxmlformats.org/officeDocument/2006/relationships/hyperlink" Target="mailto:playemhrd2@aol.com" TargetMode="External"/><Relationship Id="rId4" Type="http://schemas.openxmlformats.org/officeDocument/2006/relationships/hyperlink" Target="mailto:brandonc@xmission.com" TargetMode="External"/><Relationship Id="rId5" Type="http://schemas.openxmlformats.org/officeDocument/2006/relationships/hyperlink" Target="http://www.Deadly-Forc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39:00Z</dcterms:created>
  <dc:creator>brandon</dc:creator>
  <dc:description/>
  <dc:language>en-US</dc:language>
  <cp:lastModifiedBy>brandon</cp:lastModifiedBy>
  <dcterms:modified xsi:type="dcterms:W3CDTF">2002-06-27T18:04:00Z</dcterms:modified>
  <cp:revision>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